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2i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5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8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52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ukier kryształ 1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44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ąka pszenna typu 450- tort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ka wieloziarnista 500 typu lubell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7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ąka ziemniaczana 50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karon gruby typu lubelski (świderki)50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karon nitka  typu lubelski spaghetti 50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0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karon muszelka typu lubelski 5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karon gwiazdki typu lubelski 5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karon nitka cięta typu libella 5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4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sza gryczana Kupiec4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43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sza gryczana 1 kg Jane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5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sza jęczmienna 1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4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sza jęczmienna Kupiec 40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46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sza bulgur 4/100g Kupie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7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Kasza jaglana 5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Kasza kuskus 5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Kasza gryczana biała Kupiec 4/1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Makaron świderki ciemne typu Lubella 5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Makaron zacierka 2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sza manna 1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yż biały Kupiec  4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yż brązowy typu Kupiec4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yż biały Kupiec 1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łatki błyskawiczne jaglane 4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łatki błyskawiczne orkiszowe 4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łatki owsiane 5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łatki kukurydziane typu Cornflakes 5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eczup  łagodny typu Kotlin 9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Ketchup łagodny typu Kotlin 4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jonez typu Kielecki 70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oncentrat pomidorowy typu Kotlin 2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oncentrat pomidorowy typu Kotlin 30% 1 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rzan typu Polonaise 18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usztarda stołowa typu Kielecka 2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idory w puszce typu Pudliszki 28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ukurydza konserwowa typu Pudliszki 34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oszek konserwowy typu Pudliszki 4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Cieciorka konserwowa 4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rzoskwinie w syropie puszka 8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nanasy w syropie puszka 33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Jabłka prażone Kier 9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ilet rybny w pomidorach typu Kier 17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uńczyk w oleju-kawałki 17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Filet z makreli w oleju typ Kier 17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Herbata  ekspresowa czarna typu Saga 126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Herbata owocowa ekspresowa 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Herbata zielona 40g-Herbapo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Herbata mięta 40g ekspres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kao ciemne typu Gellwe 1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wa inka 1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iód naturalny 33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Dżem owocowy o obniżonej zawartości cukru Herbapol 280g bez gumy guar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Dżem z rokitnika typ Pińczów 28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owidła śliwkowe typ Pińczów 28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Ziele angielskie 15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wasek cytrynowy 2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prz ziołowy 2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prz naturalny 2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ól mors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azylia 2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Zioła prowansalskie 2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regano 2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pryka słodka 2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ynamon typu Apettita 2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osnek granulowany typu Apettita 2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ukier waniliowy typu Delecta32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Tymianek 2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Liść laurowy 2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jeranek 2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Curry 2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Laska wanili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urkuma 2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roszek do pieczenia typu Delecta 3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odzynki 1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/>
            </w:pPr>
            <w:r>
              <w:rPr/>
              <w:t>Koncentrat z czerwonych buraków typu Pińczów 330m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cet winny 500m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ukier puder 5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ezamki 27,2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Drożdże 1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ekolada gorzka 70% typu Wedel 1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iszkopty 3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Wafle tortow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rupki kukurydziane 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Ciastka z pełnym ziarnem 3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Słonecznik łuskany 1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estka dyni łuskane 1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Orzechy włoskie 20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Sezam 2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Żurawina 1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Sos soj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ok pomarańczowy typu Horteks 2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Sok jabłkowy typ Hortex 1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Sok bananowy typ Hortex 1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Sok grejpfrut typ Hortex 1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Sok kartonik 200 ml Pińczów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Woda Cisowianka- niegazowana 1,5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0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588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0.9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4950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0.9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3-06-14T09:39:00Z</dcterms:modified>
  <cp:revision>7</cp:revision>
  <dc:subject/>
  <dc:title>…………………………</dc:title>
</cp:coreProperties>
</file>